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5 House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7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904"/>
        <w:gridCol w:w="1670"/>
        <w:gridCol w:w="1788"/>
        <w:gridCol w:w="968"/>
        <w:gridCol w:w="1905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 Ніколь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 Ан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2092"/>
        <w:gridCol w:w="1837"/>
        <w:gridCol w:w="1963"/>
        <w:gridCol w:w="1064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 Ніколь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 Анн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47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